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I'm finally going to touch on a subject I've been putting off for way too long in this article.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3D in CSS!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EzoicYes, 3D, and what better example of trying and making a 3D dice in CSS.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The result of this article will be this rotating dice. (Code and demo at the bottom)</w:t>
      </w:r>
    </w:p>
    <w:p>
      <w:pPr>
        <w:pStyle w:val="Normal"/>
        <w:bidi w:val="0"/>
        <w:jc w:val="left"/>
        <w:rPr>
          <w:rFonts w:ascii="Lohit Devanagari" w:hAnsi="Lohit Devanagari" w:cs="Lohit Devanagari"/>
          <w:b/>
          <w:b/>
          <w:bCs/>
        </w:rPr>
      </w:pPr>
      <w:r>
        <w:rPr>
          <w:rFonts w:cs="Lohit Devanagari" w:ascii="Lohit Devanagari" w:hAnsi="Lohit Devanagari"/>
          <w:b/>
          <w:bCs/>
        </w:rPr>
        <w:t>Setting up the HTML permalink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Let's start with the HTML. We need a dice container and six sides to it.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&lt;div class="dice"&gt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</w:t>
      </w:r>
      <w:r>
        <w:rPr>
          <w:rFonts w:cs="Lohit Devanagari" w:ascii="Lohit Devanagari" w:hAnsi="Lohit Devanagari"/>
        </w:rPr>
        <w:t>&lt;div class="side one"&gt;&lt;/div&gt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</w:t>
      </w:r>
      <w:r>
        <w:rPr>
          <w:rFonts w:cs="Lohit Devanagari" w:ascii="Lohit Devanagari" w:hAnsi="Lohit Devanagari"/>
        </w:rPr>
        <w:t>&lt;div class="side two"&gt;&lt;/div&gt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</w:t>
      </w:r>
      <w:r>
        <w:rPr>
          <w:rFonts w:cs="Lohit Devanagari" w:ascii="Lohit Devanagari" w:hAnsi="Lohit Devanagari"/>
        </w:rPr>
        <w:t>&lt;div class="side three"&gt;&lt;/div&gt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</w:t>
      </w:r>
      <w:r>
        <w:rPr>
          <w:rFonts w:cs="Lohit Devanagari" w:ascii="Lohit Devanagari" w:hAnsi="Lohit Devanagari"/>
        </w:rPr>
        <w:t>&lt;div class="side four"&gt;&lt;/div&gt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</w:t>
      </w:r>
      <w:r>
        <w:rPr>
          <w:rFonts w:cs="Lohit Devanagari" w:ascii="Lohit Devanagari" w:hAnsi="Lohit Devanagari"/>
        </w:rPr>
        <w:t>&lt;div class="side five"&gt;&lt;/div&gt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</w:t>
      </w:r>
      <w:r>
        <w:rPr>
          <w:rFonts w:cs="Lohit Devanagari" w:ascii="Lohit Devanagari" w:hAnsi="Lohit Devanagari"/>
        </w:rPr>
        <w:t>&lt;div class="side six"&gt;&lt;/div&gt;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&lt;/div&gt;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That will be all for our HTML part. Let's quickly move on to the fun part, which will be the CSS.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Basic styling permalink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Let's start with some basic styling.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First, I ensured the dice element was in the middle of the page since it's easier to work with.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 xml:space="preserve">body 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{  display: flex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  </w:t>
      </w:r>
      <w:r>
        <w:rPr>
          <w:rFonts w:cs="Lohit Devanagari" w:ascii="Lohit Devanagari" w:hAnsi="Lohit Devanagari"/>
        </w:rPr>
        <w:t>justify-content: center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  </w:t>
      </w:r>
      <w:r>
        <w:rPr>
          <w:rFonts w:cs="Lohit Devanagari" w:ascii="Lohit Devanagari" w:hAnsi="Lohit Devanagari"/>
        </w:rPr>
        <w:t>align-items: center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  </w:t>
      </w:r>
      <w:r>
        <w:rPr>
          <w:rFonts w:cs="Lohit Devanagari" w:ascii="Lohit Devanagari" w:hAnsi="Lohit Devanagari"/>
        </w:rPr>
        <w:t>min-height: 100vh;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}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Then I moved on to arranging the dice to be a big square box.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 xml:space="preserve">.dice 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{ position: relative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 </w:t>
      </w:r>
      <w:r>
        <w:rPr>
          <w:rFonts w:cs="Lohit Devanagari" w:ascii="Lohit Devanagari" w:hAnsi="Lohit Devanagari"/>
        </w:rPr>
        <w:t>width: 200px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 </w:t>
      </w:r>
      <w:r>
        <w:rPr>
          <w:rFonts w:cs="Lohit Devanagari" w:ascii="Lohit Devanagari" w:hAnsi="Lohit Devanagari"/>
        </w:rPr>
        <w:t>height: 200px;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}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Then each side is another wrapper that centers all its children (the dots).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 xml:space="preserve">.side 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{  width: 100%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 </w:t>
      </w:r>
      <w:r>
        <w:rPr>
          <w:rFonts w:cs="Lohit Devanagari" w:ascii="Lohit Devanagari" w:hAnsi="Lohit Devanagari"/>
        </w:rPr>
        <w:t>height: 100%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 </w:t>
      </w:r>
      <w:r>
        <w:rPr>
          <w:rFonts w:cs="Lohit Devanagari" w:ascii="Lohit Devanagari" w:hAnsi="Lohit Devanagari"/>
        </w:rPr>
        <w:t>background: #da0060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 </w:t>
      </w:r>
      <w:r>
        <w:rPr>
          <w:rFonts w:cs="Lohit Devanagari" w:ascii="Lohit Devanagari" w:hAnsi="Lohit Devanagari"/>
        </w:rPr>
        <w:t>border: 2px solid black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 </w:t>
      </w:r>
      <w:r>
        <w:rPr>
          <w:rFonts w:cs="Lohit Devanagari" w:ascii="Lohit Devanagari" w:hAnsi="Lohit Devanagari"/>
        </w:rPr>
        <w:t>position: absolute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 </w:t>
      </w:r>
      <w:r>
        <w:rPr>
          <w:rFonts w:cs="Lohit Devanagari" w:ascii="Lohit Devanagari" w:hAnsi="Lohit Devanagari"/>
        </w:rPr>
        <w:t>opacity: 0.7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 </w:t>
      </w:r>
      <w:r>
        <w:rPr>
          <w:rFonts w:cs="Lohit Devanagari" w:ascii="Lohit Devanagari" w:hAnsi="Lohit Devanagari"/>
        </w:rPr>
        <w:t>display: flex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 </w:t>
      </w:r>
      <w:r>
        <w:rPr>
          <w:rFonts w:cs="Lohit Devanagari" w:ascii="Lohit Devanagari" w:hAnsi="Lohit Devanagari"/>
        </w:rPr>
        <w:t>align-items: center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 </w:t>
      </w:r>
      <w:r>
        <w:rPr>
          <w:rFonts w:cs="Lohit Devanagari" w:ascii="Lohit Devanagari" w:hAnsi="Lohit Devanagari"/>
        </w:rPr>
        <w:t>justify-content: center;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}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By now, you should see something that looks like this: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Dice wireframe setup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It might not look like much, but trust me, there are six sides!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  <w:b/>
          <w:b/>
          <w:bCs/>
        </w:rPr>
      </w:pPr>
      <w:r>
        <w:rPr>
          <w:rFonts w:cs="Lohit Devanagari" w:ascii="Lohit Devanagari" w:hAnsi="Lohit Devanagari"/>
          <w:b/>
          <w:bCs/>
        </w:rPr>
        <w:t>Creating dice dots in CSS permalink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I will start by explaining how I achieved the dots since this is quite an excellent technique.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I didn't want to use a lot of extra divs, so each option only consists of one pseudo selector.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And it starts with the #1 side.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.side {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</w:t>
      </w:r>
      <w:r>
        <w:rPr>
          <w:rFonts w:cs="Lohit Devanagari" w:ascii="Lohit Devanagari" w:hAnsi="Lohit Devanagari"/>
        </w:rPr>
        <w:tab/>
        <w:t xml:space="preserve">&amp;:before 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ab/>
        <w:t>{</w:t>
        <w:tab/>
        <w:t>content: ''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  </w:t>
      </w:r>
      <w:r>
        <w:rPr>
          <w:rFonts w:cs="Lohit Devanagari" w:ascii="Lohit Devanagari" w:hAnsi="Lohit Devanagari"/>
        </w:rPr>
        <w:tab/>
        <w:tab/>
        <w:t>width: 20%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  </w:t>
      </w:r>
      <w:r>
        <w:rPr>
          <w:rFonts w:cs="Lohit Devanagari" w:ascii="Lohit Devanagari" w:hAnsi="Lohit Devanagari"/>
        </w:rPr>
        <w:tab/>
        <w:tab/>
        <w:t>height: 20%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  </w:t>
      </w:r>
      <w:r>
        <w:rPr>
          <w:rFonts w:cs="Lohit Devanagari" w:ascii="Lohit Devanagari" w:hAnsi="Lohit Devanagari"/>
        </w:rPr>
        <w:tab/>
        <w:tab/>
        <w:t>background: black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  </w:t>
      </w:r>
      <w:r>
        <w:rPr>
          <w:rFonts w:cs="Lohit Devanagari" w:ascii="Lohit Devanagari" w:hAnsi="Lohit Devanagari"/>
        </w:rPr>
        <w:tab/>
        <w:tab/>
        <w:t>border-radius: 50%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</w:t>
      </w:r>
      <w:r>
        <w:rPr>
          <w:rFonts w:cs="Lohit Devanagari" w:ascii="Lohit Devanagari" w:hAnsi="Lohit Devanagari"/>
        </w:rPr>
        <w:tab/>
        <w:t>}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     </w:t>
      </w:r>
      <w:r>
        <w:rPr>
          <w:rFonts w:cs="Lohit Devanagari" w:ascii="Lohit Devanagari" w:hAnsi="Lohit Devanagari"/>
        </w:rPr>
        <w:t>}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One dot on the dice in CSS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I can hear you think, but what about the others?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And there is a very cool trick for that! We can leverage the box-shadow rule for it.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And if we think about it, there are only seven positions a dot can have. We already have one, so let's look at the other six.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 xml:space="preserve">&amp;:before 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{  content: ''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  </w:t>
      </w:r>
      <w:r>
        <w:rPr>
          <w:rFonts w:cs="Lohit Devanagari" w:ascii="Lohit Devanagari" w:hAnsi="Lohit Devanagari"/>
        </w:rPr>
        <w:t>width: 20%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  </w:t>
      </w:r>
      <w:r>
        <w:rPr>
          <w:rFonts w:cs="Lohit Devanagari" w:ascii="Lohit Devanagari" w:hAnsi="Lohit Devanagari"/>
        </w:rPr>
        <w:t>height: 20%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  </w:t>
      </w:r>
      <w:r>
        <w:rPr>
          <w:rFonts w:cs="Lohit Devanagari" w:ascii="Lohit Devanagari" w:hAnsi="Lohit Devanagari"/>
        </w:rPr>
        <w:t>background: black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  </w:t>
      </w:r>
      <w:r>
        <w:rPr>
          <w:rFonts w:cs="Lohit Devanagari" w:ascii="Lohit Devanagari" w:hAnsi="Lohit Devanagari"/>
        </w:rPr>
        <w:t>border-radius: 50%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  </w:t>
      </w:r>
      <w:r>
        <w:rPr>
          <w:rFonts w:cs="Lohit Devanagari" w:ascii="Lohit Devanagari" w:hAnsi="Lohit Devanagari"/>
        </w:rPr>
        <w:t>box-shadow: red -50px -50px 0px 0px, blue -50px 0px 0px 0px,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  </w:t>
      </w:r>
      <w:r>
        <w:rPr>
          <w:rFonts w:cs="Lohit Devanagari" w:ascii="Lohit Devanagari" w:hAnsi="Lohit Devanagari"/>
        </w:rPr>
        <w:t>yellow -50px 50px 0px 0px, green 50px -50px 0px 0px, orange 50px 0px 0px 0px,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  </w:t>
      </w:r>
      <w:r>
        <w:rPr>
          <w:rFonts w:cs="Lohit Devanagari" w:ascii="Lohit Devanagari" w:hAnsi="Lohit Devanagari"/>
        </w:rPr>
        <w:t>white 50px 50px 0px 0px;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}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I used random colors in the example above so you can see which position is which dot.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All possible dots in CSS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Note: The black dot is our initial dot.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Now let's go ahead and create all possible dot variants.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For the #2 side, we don't need the initial dot so that we can turn off the background.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Ezoic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 xml:space="preserve">.two 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 xml:space="preserve">{  </w:t>
        <w:tab/>
        <w:t xml:space="preserve">&amp;:before 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ab/>
        <w:t>{</w:t>
        <w:tab/>
        <w:t>background: transparent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  </w:t>
      </w:r>
      <w:r>
        <w:rPr>
          <w:rFonts w:cs="Lohit Devanagari" w:ascii="Lohit Devanagari" w:hAnsi="Lohit Devanagari"/>
        </w:rPr>
        <w:tab/>
        <w:tab/>
        <w:t>box-shadow: #000 -50px -50px 0px 0px, #000 50px 50px 0px 0px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</w:t>
      </w:r>
      <w:r>
        <w:rPr>
          <w:rFonts w:cs="Lohit Devanagari" w:ascii="Lohit Devanagari" w:hAnsi="Lohit Devanagari"/>
        </w:rPr>
        <w:tab/>
        <w:t>}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}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For number three we can use a similar approach, but not hide the background: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 xml:space="preserve">.three 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{</w:t>
        <w:tab/>
        <w:t xml:space="preserve">&amp;:before 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ab/>
        <w:t>{</w:t>
        <w:tab/>
        <w:t>box-shadow: #000 -50px 50px 0px 0px, #000 50px -50px 0px 0px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</w:t>
      </w:r>
      <w:r>
        <w:rPr>
          <w:rFonts w:cs="Lohit Devanagari" w:ascii="Lohit Devanagari" w:hAnsi="Lohit Devanagari"/>
        </w:rPr>
        <w:tab/>
        <w:t>}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}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Then for the fourth one: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 xml:space="preserve">.four 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{</w:t>
        <w:tab/>
        <w:t xml:space="preserve">&amp;:before 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ab/>
        <w:t>{</w:t>
        <w:tab/>
        <w:t>background: transparent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  </w:t>
      </w:r>
      <w:r>
        <w:rPr>
          <w:rFonts w:cs="Lohit Devanagari" w:ascii="Lohit Devanagari" w:hAnsi="Lohit Devanagari"/>
        </w:rPr>
        <w:tab/>
        <w:tab/>
        <w:t>box-shadow: #000 -50px 50px 0px 0px, #000 -50px -50px 0px 0px,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    </w:t>
      </w:r>
      <w:r>
        <w:rPr>
          <w:rFonts w:cs="Lohit Devanagari" w:ascii="Lohit Devanagari" w:hAnsi="Lohit Devanagari"/>
        </w:rPr>
        <w:tab/>
        <w:tab/>
        <w:t>#000 50px 50px 0px 0px, #000 50px -50px 0px 0px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</w:t>
      </w:r>
      <w:r>
        <w:rPr>
          <w:rFonts w:cs="Lohit Devanagari" w:ascii="Lohit Devanagari" w:hAnsi="Lohit Devanagari"/>
        </w:rPr>
        <w:tab/>
        <w:t>}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}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And on to number five: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 xml:space="preserve">.five 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{</w:t>
        <w:tab/>
        <w:t xml:space="preserve">&amp;:before 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ab/>
        <w:t>{</w:t>
        <w:tab/>
        <w:t>box-shadow: #000 -50px -50px 0px 0px, #000 -50px 50px 0px 0px,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    </w:t>
      </w:r>
      <w:r>
        <w:rPr>
          <w:rFonts w:cs="Lohit Devanagari" w:ascii="Lohit Devanagari" w:hAnsi="Lohit Devanagari"/>
        </w:rPr>
        <w:tab/>
        <w:tab/>
        <w:t>#000 50px -50px 0px 0px, #000 50px 50px 0px 0px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</w:t>
      </w:r>
      <w:r>
        <w:rPr>
          <w:rFonts w:cs="Lohit Devanagari" w:ascii="Lohit Devanagari" w:hAnsi="Lohit Devanagari"/>
        </w:rPr>
        <w:tab/>
        <w:t>}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}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And last but not least, number six, which we used as our template.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 xml:space="preserve">.six 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{</w:t>
        <w:tab/>
        <w:t xml:space="preserve">&amp;:before 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ab/>
        <w:t>{</w:t>
        <w:tab/>
        <w:t>background: transparent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  </w:t>
      </w:r>
      <w:r>
        <w:rPr>
          <w:rFonts w:cs="Lohit Devanagari" w:ascii="Lohit Devanagari" w:hAnsi="Lohit Devanagari"/>
        </w:rPr>
        <w:tab/>
        <w:tab/>
        <w:t>box-shadow: #000 -50px -50px 0px 0px, #000 -50px 0px 0px 0px,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    </w:t>
      </w:r>
      <w:r>
        <w:rPr>
          <w:rFonts w:cs="Lohit Devanagari" w:ascii="Lohit Devanagari" w:hAnsi="Lohit Devanagari"/>
        </w:rPr>
        <w:tab/>
        <w:tab/>
        <w:t xml:space="preserve">#000 -50px 50px 0px 0px, #000 50px -50px 0px 0px, #000 50px 0px 0px </w:t>
        <w:tab/>
        <w:tab/>
        <w:t>0px, #000 50px 50px 0px 0px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</w:t>
      </w:r>
      <w:r>
        <w:rPr>
          <w:rFonts w:cs="Lohit Devanagari" w:ascii="Lohit Devanagari" w:hAnsi="Lohit Devanagari"/>
        </w:rPr>
        <w:tab/>
        <w:t>}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}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Our result will look weird since our transparent layers sit on each other.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Dice dots in CSS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Arranging a dice in 3D CSS permalink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Now that we have all our elements in place let's start the fun and apply our 3D effect!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We can achieve a 3D perspective in CSS by using transforms. We have three axes to play with: the X, Y, and Z axes.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First, let's put our cube in perspective.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 xml:space="preserve">.dice 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 xml:space="preserve">{ </w:t>
        <w:tab/>
        <w:t>transform-style: preserve-3d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</w:t>
      </w:r>
      <w:r>
        <w:rPr>
          <w:rFonts w:cs="Lohit Devanagari" w:ascii="Lohit Devanagari" w:hAnsi="Lohit Devanagari"/>
        </w:rPr>
        <w:tab/>
        <w:t>transform: rotateY(185deg) rotateX(150deg) rotateZ(315deg);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}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Now, it might look a bit weird if we look at what we got.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  <w:b/>
          <w:b/>
          <w:bCs/>
        </w:rPr>
      </w:pPr>
      <w:r>
        <w:rPr>
          <w:rFonts w:cs="Lohit Devanagari" w:ascii="Lohit Devanagari" w:hAnsi="Lohit Devanagari"/>
          <w:b/>
          <w:bCs/>
        </w:rPr>
        <w:t>3D effect in CSS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This is already 3D, but it doesn't look like a cube yet. We need to modify each side to do its transformation.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Let's start with side one.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 xml:space="preserve">.one 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{</w:t>
        <w:tab/>
        <w:t>transform: translateZ(100px);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}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This will lift the side, so it sticks out at the top.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3D CSS cube lifting one side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You might already be able to see where this is going. Now let's do the opposite end, which is side number six.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We will offset that to a negative 100px. This means the distance between one and six is now 200px (our cube size).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Ezoic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 xml:space="preserve">.six 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{</w:t>
        <w:tab/>
        <w:t>transform: translateZ(-100px);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}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CSS Dice two sides offset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Now let's do the number two side. This one needs to be connected by transforming a different axis.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 xml:space="preserve">.two 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{</w:t>
        <w:tab/>
        <w:t>transform: translateX(-100px) rotateY(-90deg);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}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Side number two CSS dice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Now the easiest one to connect is the opposite, side number five.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 xml:space="preserve">.five 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{</w:t>
        <w:tab/>
        <w:t>transform: translateX(100px) rotateY(90deg);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}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As you can see, it's the same transformation, but we offset it by 200 pixels.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Side number 5 CSS dice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Two more sides left. Let's do number three.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.three {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</w:t>
      </w:r>
      <w:r>
        <w:rPr>
          <w:rFonts w:cs="Lohit Devanagari" w:ascii="Lohit Devanagari" w:hAnsi="Lohit Devanagari"/>
        </w:rPr>
        <w:t>transform: translateY(100px) rotateX(90deg);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}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As you can see, it's the opposite transformation from two to five.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Side number three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The last one we need is number four, which will be the opposite of number three.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 xml:space="preserve">.four 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{</w:t>
        <w:tab/>
        <w:t>transform: translateY(-100px) rotateX(90deg);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}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With this one in place, our dice are complete!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3D Dice made in CSS</w:t>
      </w:r>
    </w:p>
    <w:p>
      <w:pPr>
        <w:pStyle w:val="Normal"/>
        <w:bidi w:val="0"/>
        <w:jc w:val="left"/>
        <w:rPr>
          <w:rFonts w:ascii="Lohit Devanagari" w:hAnsi="Lohit Devanagari" w:cs="Lohit Devanagari"/>
          <w:b/>
          <w:b/>
          <w:bCs/>
        </w:rPr>
      </w:pPr>
      <w:r>
        <w:rPr>
          <w:rFonts w:cs="Lohit Devanagari" w:ascii="Lohit Devanagari" w:hAnsi="Lohit Devanagari"/>
          <w:b/>
          <w:bCs/>
        </w:rPr>
        <w:t>Animating the dice permalink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Now that we have our dice let's make it a bit more interactive by animating it!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Each of the sides we described can also be animated, I'll only be turning the dice on one side, but you can have a play around with any of them to achieve a different animation.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 xml:space="preserve">@keyframes rotate 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{</w:t>
        <w:tab/>
        <w:t xml:space="preserve">from 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ab/>
        <w:t>{</w:t>
        <w:tab/>
        <w:t>transform: rotateY(0) rotateX(45deg) rotateZ(45deg)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</w:t>
      </w:r>
      <w:r>
        <w:rPr>
          <w:rFonts w:cs="Lohit Devanagari" w:ascii="Lohit Devanagari" w:hAnsi="Lohit Devanagari"/>
        </w:rPr>
        <w:tab/>
        <w:t>}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</w:t>
      </w:r>
      <w:r>
        <w:rPr>
          <w:rFonts w:cs="Lohit Devanagari" w:ascii="Lohit Devanagari" w:hAnsi="Lohit Devanagari"/>
        </w:rPr>
        <w:tab/>
        <w:t xml:space="preserve">to 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ab/>
        <w:t>{</w:t>
        <w:tab/>
        <w:t>transform: rotateY(360deg) rotateX(45deg) rotateZ(45deg)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</w:t>
      </w:r>
      <w:r>
        <w:rPr>
          <w:rFonts w:cs="Lohit Devanagari" w:ascii="Lohit Devanagari" w:hAnsi="Lohit Devanagari"/>
        </w:rPr>
        <w:tab/>
        <w:t>}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}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 xml:space="preserve">.dice 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{</w:t>
        <w:tab/>
        <w:t>animation: rotate 5s linear infinite;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}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You can find the completed example in this CodePen.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Thank you for reading, and let's connect! permalink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Thank you for reading my blog. Feel free to subscribe to my email newsletter and connect on Facebook or Twitter</w:t>
      </w:r>
    </w:p>
    <w:p>
      <w:pPr>
        <w:pStyle w:val="Normal"/>
        <w:bidi w:val="0"/>
        <w:jc w:val="left"/>
        <w:rPr/>
      </w:pPr>
      <w:r>
        <w:rPr>
          <w:rFonts w:cs="Lohit Devanagari" w:ascii="Lohit Devanagari" w:hAnsi="Lohit Devanagari"/>
        </w:rPr>
        <w:t>🛠</w:t>
      </w:r>
      <w:r>
        <w:rPr>
          <w:rFonts w:eastAsia="Lohit Devanagari" w:cs="Lohit Devanagari" w:ascii="Lohit Devanagari" w:hAnsi="Lohit Devanagari"/>
        </w:rPr>
        <w:t xml:space="preserve"> </w:t>
      </w:r>
      <w:r>
        <w:rPr>
          <w:rFonts w:cs="Lohit Devanagari" w:ascii="Lohit Devanagari" w:hAnsi="Lohit Devanagari"/>
        </w:rPr>
        <w:t>Edit on Gi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hit Devanagari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erif CJK SC" w:cs="Lohit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9:55:41Z</dcterms:created>
  <dc:creator/>
  <dc:description/>
  <dc:language>en-US</dc:language>
  <cp:lastModifiedBy/>
  <dcterms:modified xsi:type="dcterms:W3CDTF">2023-11-15T10:07:36Z</dcterms:modified>
  <cp:revision>1</cp:revision>
  <dc:subject/>
  <dc:title/>
</cp:coreProperties>
</file>