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n the previous article, we looked at creating a dice in CSS. Let's take that learning and see how we can create a pyramid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In essence, a pyramid shape looks a lot like a cube. However, it doesn't need a top side. Each side is slanted and cut off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result for today will be this funky-colored pyramid made with CS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HTML Structure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s for the HTML, we can go for quite a basic setup again. We'll have the base layer and four sides to create the angled pyramid side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&lt;div class="pyramid"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bas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on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two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three"&gt;&lt;/div&g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&lt;div class="side four"&gt;&lt;/div&gt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&lt;/div&gt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Let's apply some basic styling, so we place everything in the center of the pag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body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display: fle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justify-content: center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align-items: center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min-height: 100vh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tyling a pyramid in CSS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Now it's time to start creating our pyramid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irst up is the main pyramid wrapper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pyramid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position: relative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width: 20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height: 200px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-style: preserve-3d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rotateY(326deg) rotateX(2deg) rotateZ(359deg)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critical part here is to create a relative box; we'll use positioning the sides with an absolute position, so that's a key elemen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n we also apply the 3D transform and offset the pyramid in 3D already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We don't see anything yet, so let's apply some base styling for our side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  </w:t>
      </w:r>
      <w:r>
        <w:rPr>
          <w:rFonts w:cs="Lohit Devanagari" w:ascii="Lohit Devanagari" w:hAnsi="Lohit Devanagari"/>
        </w:rPr>
        <w:t>We start with the sides as they are the tricky part.</w:t>
      </w:r>
    </w:p>
    <w:p>
      <w:pPr>
        <w:pStyle w:val="Normal"/>
        <w:bidi w:val="0"/>
        <w:jc w:val="left"/>
        <w:rPr>
          <w:rFonts w:ascii="Lohit Devanagari" w:hAnsi="Lohit Devanagari" w:eastAsia="Lohit Devanagari" w:cs="Lohit Devanagari"/>
        </w:rPr>
      </w:pPr>
      <w:r>
        <w:rPr>
          <w:rFonts w:eastAsia="Lohit Devanagari" w:cs="Lohit Devanagari" w:ascii="Lohit Devanagari" w:hAnsi="Lohit Devanagari"/>
        </w:rPr>
        <w:t xml:space="preserve">   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sid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width: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height: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position: absolute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opacity: 0.7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: 100px solid transparent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-bottom: 200px solid red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-top: 0px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or those who followed my CSS shapes article, you might see we use the border hack to create the triangl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o far, we get this triangle in perspectiv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ll our triangles are now stuck on top of each other so let's change tha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on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transform: rotateX(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-origin: 0 0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is will put the first one at a 30-degree angle to mimic a pyramid. It doesn't need any further movemen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For the second one, we can use the following cod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two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transform-origin: 100px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rotateY(90deg) rotateX(-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-bottom-color: purple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is one is hard to see, but it rotates the panel 90 degrees. We then use the transform-origin to put it in the right plac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third one uses the same approach, but we spin it around 270 degrees to offset it to the far end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thre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transform-origin: 100px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rotateY(270deg) rotateX(-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-bottom-color: hotpink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e last one doesn't need any rotation, only a transform offset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four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transform-origin: 100px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rotateY(0) rotateX(-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-bottom-color: yellow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So far, you should already see a pyramid come to life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Let's add a base plate to make it close at the bottom now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bas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position: absolute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width: 10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height: 100%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transform: translateY(73px) rotateX(9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order: 0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background: blue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This place is rotated on the x-axis and transformed slightly lower than the other panes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Animating the pyramid permalink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Much like the dice, it's fantastic actually to animate these 3D objects. So let's add some animation, so it spins around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@keyframes rotate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{ from 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{   transform: rotateY(0) rotateX(30deg) rotateZ(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 xml:space="preserve">to 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{   transform: rotateY(360deg) rotateX(30deg) rotateZ(30deg);</w:t>
      </w:r>
    </w:p>
    <w:p>
      <w:pPr>
        <w:pStyle w:val="Normal"/>
        <w:bidi w:val="0"/>
        <w:jc w:val="left"/>
        <w:rPr/>
      </w:pPr>
      <w:r>
        <w:rPr>
          <w:rFonts w:eastAsia="Lohit Devanagari" w:cs="Lohit Devanagari" w:ascii="Lohit Devanagari" w:hAnsi="Lohit Devanagari"/>
        </w:rPr>
        <w:t xml:space="preserve">  </w:t>
      </w: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 xml:space="preserve">.pyramid 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{  animation: rotate 5s linear infinite;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}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  <w:t>You should end up with a rotating pyramid, as shown in the CodePen example below.</w:t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p>
      <w:pPr>
        <w:pStyle w:val="Normal"/>
        <w:bidi w:val="0"/>
        <w:jc w:val="left"/>
        <w:rPr>
          <w:rFonts w:ascii="Lohit Devanagari" w:hAnsi="Lohit Devanagari" w:cs="Lohit Devanagari"/>
        </w:rPr>
      </w:pPr>
      <w:r>
        <w:rPr>
          <w:rFonts w:cs="Lohit Devanagari" w:ascii="Lohit Devanagari" w:hAnsi="Lohit Devanaga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hit Devanagari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7:46Z</dcterms:created>
  <dc:creator/>
  <dc:description/>
  <dc:language>en-US</dc:language>
  <cp:lastModifiedBy/>
  <dcterms:modified xsi:type="dcterms:W3CDTF">2023-11-15T09:48:54Z</dcterms:modified>
  <cp:revision>1</cp:revision>
  <dc:subject/>
  <dc:title/>
</cp:coreProperties>
</file>