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40"/>
          <w:szCs w:val="40"/>
          <w:lang w:val="it-IT" w:eastAsia="zxx" w:bidi="zxx"/>
        </w:rPr>
        <w:t xml:space="preserve">Come usare il </w:t>
      </w:r>
      <w:r>
        <w:rPr>
          <w:rFonts w:cs="Arial" w:ascii="Arial" w:hAnsi="Arial"/>
          <w:b/>
          <w:bCs/>
          <w:sz w:val="40"/>
          <w:szCs w:val="40"/>
        </w:rPr>
        <w:t>CyberScout9</w:t>
      </w:r>
    </w:p>
    <w:p>
      <w:pPr>
        <w:pStyle w:val="Normal"/>
        <w:jc w:val="center"/>
        <w:rPr/>
      </w:pPr>
      <w:r>
        <w:rPr/>
        <w:t xml:space="preserve">Per informazioni, suggerimenti ecc. scrivete a </w:t>
      </w:r>
      <w:hyperlink r:id="rId2">
        <w:r>
          <w:rPr>
            <w:rStyle w:val="InternetLink"/>
          </w:rPr>
          <w:t>vtornar@libero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l’ ambiente Java deve essere installato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vviare l’ applicazione con un doppio clic sull’ icona del file CyberScout9.jar della cartella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l’ elenco viene scritto solo la prima volta che si usa C e non deve essere cambiato, si consiglia di creare la prima volta un elenco completo di 14 nomi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salvare l’ elenco in Scout-Salva elenco, si troverà nella cartella Elenchi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ora dal menu Scout selezionare ‘Leggi elenco’ e scegliere quello appena creato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poi sempre da Scout scegliere ‘Inizia rilevazione’, si apre la schermata in figura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74285" cy="27285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per ogni fondamentale seguire le indicazioni che appaiono passando il mouse sul loro nome (Servizio Ricezione ecc.)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6119495" cy="34417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le schede si alternano automaticament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è previsto di fare cambi usando le opzioni sotto ogni nom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alla fine di ogni set scegliere Salva-Fine set, le valutazioni appariranno sulla prima schermata e saranno salvate in formato web nella cartella Scou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alla fine della prima partita scegliere Salva-Crea nuovo db, sarà creato nella cartella ODB, contemporaneamente verranno create due tabelle nel db, una della partita e una denominata Riepilogo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la tabella della partita verrà visualizzata nella prima schermata e salvata come pagina web nella cartella Scout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6260</wp:posOffset>
            </wp:positionH>
            <wp:positionV relativeFrom="paragraph">
              <wp:posOffset>162560</wp:posOffset>
            </wp:positionV>
            <wp:extent cx="5393690" cy="3033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a partire dalla seconda volta che si usa C, per la stessa squadra, alla fine della partita scegliere Salva-Fine partita, che creerà una nuova tabella e aggiornerà il Riepilogo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er visualizzare le tabelle di un db scegliere Query-Tabelle db, selezionando solo la directory d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447675</wp:posOffset>
            </wp:positionV>
            <wp:extent cx="6119495" cy="34417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 xml:space="preserve">el db 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6"/>
          <w:szCs w:val="26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per visualizzarne una selezionarla e poi scegliere Query-Stampa tabella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le tabelle danno per ogni fondamentale il numero degli interventi con la migliore valutazione e poi a seguire gli altri, nella prima riga, nella seconda le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805180</wp:posOffset>
            </wp:positionV>
            <wp:extent cx="6119495" cy="34417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6"/>
          <w:szCs w:val="26"/>
          <w:lang w:val="it-IT" w:eastAsia="zxx" w:bidi="zxx"/>
        </w:rPr>
        <w:t>percentuali di ogni even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ornar@libero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07:14Z</dcterms:created>
  <dc:creator>vitt </dc:creator>
  <dc:description/>
  <dc:language>en-US</dc:language>
  <cp:lastModifiedBy/>
  <cp:lastPrinted>1995-11-21T17:41:00Z</cp:lastPrinted>
  <dcterms:modified xsi:type="dcterms:W3CDTF">2020-08-24T20:51:24Z</dcterms:modified>
  <cp:revision>3</cp:revision>
  <dc:subject/>
  <dc:title/>
</cp:coreProperties>
</file>